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firstLine="14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ind w:left="-142" w:firstLine="14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169545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>Marzo de 2012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Estimados,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sz w:val="32"/>
        </w:rPr>
        <w:t>Cumplimos en informarle que, a partir de la fecha estamos lanzando     algunas bonificaciones por cantidad, y las mismas serán las siguientes: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LINEA HOGAR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 xml:space="preserve">Bonificaciones por cantidad 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 la compra de 6 conjuntos lleva 1 sin cargo (</w:t>
      </w:r>
      <w:r>
        <w:rPr>
          <w:rFonts w:cs="Arial" w:ascii="Arial" w:hAnsi="Arial"/>
          <w:sz w:val="22"/>
          <w:szCs w:val="22"/>
        </w:rPr>
        <w:t>desc. equivalente al ¿? 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Con la compra  24 sillas Ara/Sagita lleva 6 sin cargo (</w:t>
      </w:r>
      <w:r>
        <w:rPr>
          <w:rFonts w:cs="Arial" w:ascii="Arial" w:hAnsi="Arial"/>
          <w:sz w:val="22"/>
          <w:szCs w:val="22"/>
        </w:rPr>
        <w:t>desc. equivalente al ¿? 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Con la compra de 36 sillas varias, lleva 6 sin cargo (</w:t>
      </w:r>
      <w:r>
        <w:rPr>
          <w:rFonts w:cs="Arial" w:ascii="Arial" w:hAnsi="Arial"/>
          <w:sz w:val="22"/>
          <w:szCs w:val="22"/>
        </w:rPr>
        <w:t>desc. equivalente al ¿? 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 la compra de 30 banquetas, lleva 6 sin cargo (</w:t>
      </w:r>
      <w:r>
        <w:rPr>
          <w:rFonts w:cs="Arial" w:ascii="Arial" w:hAnsi="Arial"/>
          <w:sz w:val="22"/>
          <w:szCs w:val="22"/>
        </w:rPr>
        <w:t>desc. equivalente al ¿? 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Con la compra de 10  camas sup. lleva 1 sin cargo (</w:t>
      </w:r>
      <w:r>
        <w:rPr>
          <w:rFonts w:cs="Arial" w:ascii="Arial" w:hAnsi="Arial"/>
          <w:sz w:val="22"/>
          <w:szCs w:val="22"/>
        </w:rPr>
        <w:t>desc. equivalente al ¿? 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Con la compra de 10 camas de 2 pza,lleva 1 sin cargo (</w:t>
      </w:r>
      <w:r>
        <w:rPr>
          <w:rFonts w:cs="Arial" w:ascii="Arial" w:hAnsi="Arial"/>
          <w:sz w:val="22"/>
          <w:szCs w:val="22"/>
        </w:rPr>
        <w:t>des. equivalente al ¿?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on la compra 10 camas de1pza, lleva 1sin cargo (</w:t>
      </w:r>
      <w:r>
        <w:rPr>
          <w:rFonts w:cs="Arial" w:ascii="Arial" w:hAnsi="Arial"/>
          <w:sz w:val="22"/>
          <w:szCs w:val="22"/>
        </w:rPr>
        <w:t>desc. equivalente al ¿?%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szCs w:val="32"/>
        </w:rPr>
        <w:t>Con la compra de 9 mesas de luz, lleva 1 sin cargo (</w:t>
      </w:r>
      <w:r>
        <w:rPr>
          <w:rFonts w:cs="Arial" w:ascii="Arial" w:hAnsi="Arial"/>
          <w:sz w:val="22"/>
          <w:szCs w:val="22"/>
        </w:rPr>
        <w:t>desc. equivalente al ¿? %)</w:t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right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sectPr>
      <w:type w:val="nextPage"/>
      <w:pgSz w:w="12240" w:h="15840"/>
      <w:pgMar w:left="851" w:right="333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05:00Z</dcterms:created>
  <dc:creator>Luis Vitulio</dc:creator>
  <dc:description/>
  <dc:language>en-US</dc:language>
  <cp:lastModifiedBy>hp</cp:lastModifiedBy>
  <cp:lastPrinted>2009-02-26T16:21:00Z</cp:lastPrinted>
  <dcterms:modified xsi:type="dcterms:W3CDTF">2012-03-08T12:05:00Z</dcterms:modified>
  <cp:revision>2</cp:revision>
  <dc:subject/>
  <dc:title>Estimados, les informamos la nueva oferta de camas:</dc:title>
</cp:coreProperties>
</file>